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172065" cy="342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87" t="-23" r="1087" b="3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0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6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  <w:gridCol w:w="3247"/>
        <w:gridCol w:w="3248"/>
      </w:tblGrid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e students are simply acquiring bits of unconnected information, which have no organisation and make no sen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ple and obvious connections are made, but their significance is not grasped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number of connections may be made, but the meta-connections between them are missed, as is their significance for the whole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learner is now able to appreciate the significance of the parts in relation to the whole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learner is making connections not only within the given subject area, but also beyond it, able to generalise and transfer the principles and ideas underlying the specific instance.</w:t>
            </w:r>
          </w:p>
        </w:tc>
      </w:tr>
      <w:tr>
        <w:trPr>
          <w:trHeight w:val="3476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45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1:11:00Z</dcterms:created>
  <dc:creator>Educator</dc:creator>
  <dc:description/>
  <cp:keywords/>
  <dc:language>en-US</dc:language>
  <cp:lastModifiedBy>Educator</cp:lastModifiedBy>
  <dcterms:modified xsi:type="dcterms:W3CDTF">2008-06-09T00:27:00Z</dcterms:modified>
  <cp:revision>4</cp:revision>
  <dc:subject/>
  <dc:title> </dc:title>
</cp:coreProperties>
</file>